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TylvBohAeBrN3muL+3kFuYnBk7Fqx5RxzMtIvHhVxQWcLORL9M1pLBp0HWv80U93Voi70
OidWCOloI+rcAfLNjHOyqdC8ZyxZhhtAPvr09/+P41dW8klJ3Nihmz5OeeDdZXyqnqLcnF7O
8+n5z1sJfoo0hLfxXlhDViW3ej7ZddzOMkCnGnNS5cTDWzIygpBQ5eZcvvwXKzvtC2D8d58U
i/xGAcRxGkvFGQOS00</vt:lpwstr>
  </property>
  <property fmtid="{D5CDD505-2E9C-101B-9397-08002B2CF9AE}" pid="3" name="_2015_ms_pID_7253431">
    <vt:lpwstr>4jHRX1P1kNteVmerHDTwga2oMK1Fb0lTUwbcbq8ibfHg8p5YQFSBmU
nNxP3rR5eSg5BlXLwWTtY6/oyPGFrfCX0FFP7nfXG9JlcgmjxBaSTWgG/lZBGI6h4SBsJmio
lSBDNrGpve1BPjR/jQWw5Nfjbp3pV91OYz2W37CFr3J1bsazdILYfoCehen8dqC3ZHgRaSHv
1YRi6acJCRsuFmlAfIPSag1ukFOL5XVBAl4i</vt:lpwstr>
  </property>
  <property fmtid="{D5CDD505-2E9C-101B-9397-08002B2CF9AE}" pid="4" name="_2015_ms_pID_7253431_00">
    <vt:lpwstr>_2015_ms_pID_7253431</vt:lpwstr>
  </property>
  <property fmtid="{D5CDD505-2E9C-101B-9397-08002B2CF9AE}" pid="5" name="_2015_ms_pID_7253432">
    <vt:lpwstr>do54S2dZtcmq8vr5ePyVjJt62O1OzpLCcORa
H2rn7lf5mDi4TYtPeyy2OFwZXjMSCdxdCOnYMO3E3XCvaJC6j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